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36831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відміну рішення міської ради    від 17.12.2013 року № 2280  «Про демонтаж аварійної будівлі  навчальних майстерень ЗОШ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 ст. № 1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25 та ст.60 Закону України “Про місцеве самоврядування в Україні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касувати рішення міської ради від 17.12.2013 року № 2280 «Про демонтаж аварійної будівлі навчальних майстерень ЗОШ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. № 1» 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07:16:00Z</dcterms:modified>
  <cp:revision>4</cp:revision>
  <dc:subject/>
  <dc:title>УКРАЇНА</dc:title>
</cp:coreProperties>
</file>